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164977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417179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